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620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-15240</wp:posOffset>
                </wp:positionV>
                <wp:extent cx="1638300" cy="612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8.25pt;mso-wrap-distance-left:9.05pt;mso-wrap-distance-right:9.05pt;mso-wrap-distance-top:0pt;mso-wrap-distance-bottom:0pt;margin-top:-1.2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-365" w:hanging="0"/>
        <w:rPr/>
      </w:pPr>
      <w:r>
        <w:rPr/>
        <w:t>31 октября 2022 г.</w:t>
        <w:tab/>
        <w:tab/>
        <w:tab/>
        <w:tab/>
        <w:tab/>
        <w:tab/>
        <w:tab/>
        <w:tab/>
        <w:tab/>
        <w:t xml:space="preserve">   № 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решение Думы ЗАТО Озерный Тверской области от 11.11.2020 г. № 56 «О земельном налоге на территории ЗАТО Озерный Тверской области»</w:t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 главой 31 Налогового кодекса Российской Федерации</w:t>
      </w:r>
      <w:r>
        <w:rPr/>
        <w:t>, Федеральным законом от 14.07.2022 N 263-ФЗ «О внесении изменений в части первую и вторую Налогового кодекса Российской Федерации», со статьёй 25 Устава ЗАТО Озерный Тверской области, Дума ЗАТО Озерный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Внести </w:t>
      </w:r>
      <w:r>
        <w:rPr>
          <w:color w:val="000000"/>
        </w:rPr>
        <w:t>в решение Думы ЗАТО Озерный Тверской области от 11.11.2020 г. № 56 «О земельном налоге на территории ЗАТО Озерный Тверской области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ункт 5 решения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стоящее решение вступает в силу с 1 января 2023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5:00Z</dcterms:created>
  <dc:creator>ZATO</dc:creator>
  <dc:description/>
  <cp:keywords/>
  <dc:language>en-US</dc:language>
  <cp:lastModifiedBy>USERZATO</cp:lastModifiedBy>
  <cp:lastPrinted>2020-11-11T10:10:00Z</cp:lastPrinted>
  <dcterms:modified xsi:type="dcterms:W3CDTF">2022-10-31T10:34:00Z</dcterms:modified>
  <cp:revision>12</cp:revision>
  <dc:subject/>
  <dc:title/>
</cp:coreProperties>
</file>